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b/>
          <w:b/>
          <w:caps/>
          <w:kern w:val="2"/>
        </w:rPr>
      </w:pPr>
      <w:r>
        <w:rPr>
          <w:b/>
          <w:caps/>
          <w:kern w:val="2"/>
        </w:rPr>
        <w:t>министерство образования и науки</w:t>
      </w:r>
    </w:p>
    <w:p>
      <w:pPr>
        <w:pStyle w:val="Normal"/>
        <w:spacing w:before="0" w:after="120"/>
        <w:jc w:val="center"/>
        <w:rPr>
          <w:b/>
          <w:b/>
          <w:caps/>
          <w:kern w:val="2"/>
        </w:rPr>
      </w:pPr>
      <w:r>
        <w:rPr>
          <w:b/>
          <w:caps/>
          <w:kern w:val="2"/>
        </w:rPr>
        <w:t>донецкой народной республики</w:t>
      </w:r>
    </w:p>
    <w:p>
      <w:pPr>
        <w:pStyle w:val="Normal"/>
        <w:spacing w:before="0" w:after="40"/>
        <w:jc w:val="center"/>
        <w:rPr>
          <w:b/>
          <w:b/>
          <w:caps/>
          <w:kern w:val="2"/>
        </w:rPr>
      </w:pPr>
      <w:r>
        <w:rPr>
          <w:b/>
          <w:caps/>
          <w:kern w:val="2"/>
        </w:rPr>
        <w:t xml:space="preserve">государственное образовательное учреждение </w:t>
      </w:r>
    </w:p>
    <w:p>
      <w:pPr>
        <w:pStyle w:val="Normal"/>
        <w:spacing w:before="0" w:after="40"/>
        <w:jc w:val="center"/>
        <w:rPr>
          <w:b/>
          <w:b/>
          <w:caps/>
          <w:kern w:val="2"/>
        </w:rPr>
      </w:pPr>
      <w:r>
        <w:rPr>
          <w:b/>
          <w:caps/>
          <w:kern w:val="2"/>
        </w:rPr>
        <w:t xml:space="preserve">высшего профессионального образования </w:t>
      </w:r>
    </w:p>
    <w:p>
      <w:pPr>
        <w:pStyle w:val="Normal"/>
        <w:spacing w:before="0" w:after="40"/>
        <w:jc w:val="center"/>
        <w:rPr/>
      </w:pPr>
      <w:r>
        <w:rPr>
          <w:b/>
          <w:caps/>
          <w:kern w:val="2"/>
        </w:rPr>
        <w:t>«ДОНБАССКАЯ</w:t>
      </w:r>
      <w:r>
        <w:rPr>
          <w:b/>
          <w:kern w:val="2"/>
        </w:rPr>
        <w:t xml:space="preserve"> АГРАРНАЯ АКАДЕМИЯ»</w:t>
      </w:r>
    </w:p>
    <w:p>
      <w:pPr>
        <w:pStyle w:val="Normal"/>
        <w:spacing w:before="120" w:after="0"/>
        <w:jc w:val="center"/>
        <w:rPr>
          <w:b/>
          <w:b/>
          <w:caps/>
        </w:rPr>
      </w:pPr>
      <w:r>
        <w:rPr>
          <w:b/>
          <w:caps/>
        </w:rPr>
        <w:t>кафедра «Математики, физики и инфрмационных технологий»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Е.П. Чучко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__»_______________20__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фонд оценочных средств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по учебной дисциплине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>«ПРИКЛАДНАЯ ФИЗИЧЕСКАЯ КУЛЬТУРА»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правление подготовки: </w:t>
      </w:r>
      <w:r>
        <w:rPr>
          <w:b/>
          <w:sz w:val="28"/>
          <w:szCs w:val="28"/>
        </w:rPr>
        <w:t>40.03.01 «Юриспруденция», 37.03.01 «Психолог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валификация выпускника: академический бакалавр</w:t>
      </w:r>
    </w:p>
    <w:p>
      <w:pPr>
        <w:pStyle w:val="Normal"/>
        <w:spacing w:before="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еевка 2018</w:t>
      </w:r>
    </w:p>
    <w:p>
      <w:pPr>
        <w:pStyle w:val="Normal"/>
        <w:spacing w:before="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д оценочных средств для контроля знаний обучающихся по учебной дисциплине «Прикладная физическая культура» по направлению подготовки: 40.03.01 «Юриспруденция», 37.03.01 «Психология», квалификация выпускника: академический бакалавр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. С. Бордачев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математики, физики и информационных технологий, протокол №1 от «31» августа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. И. Булкин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математики, физики и информационных технологий, протокол №2 от «10» сентяб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. М. Тарасенко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АСПОРТ ОЦЕНОЧНЫХ СРЕДСТВ УЧЕБНОЙ ДИСЦИПЛИНЫ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е  «Прикладная физическая культура»</w:t>
            </w:r>
          </w:p>
        </w:tc>
      </w:tr>
    </w:tbl>
    <w:p>
      <w:pPr>
        <w:pStyle w:val="Normal"/>
        <w:jc w:val="center"/>
        <w:rPr/>
      </w:pPr>
      <w:r>
        <w:rPr/>
        <w:t xml:space="preserve">       </w:t>
      </w:r>
      <w:r>
        <w:rPr/>
        <w:t>(наименование учебной дисциплины (модуля), практики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i/>
          <w:i/>
          <w:spacing w:val="-9"/>
          <w:sz w:val="28"/>
          <w:szCs w:val="28"/>
        </w:rPr>
      </w:pPr>
      <w:r>
        <w:rPr>
          <w:i/>
          <w:spacing w:val="-9"/>
          <w:sz w:val="28"/>
          <w:szCs w:val="28"/>
        </w:rPr>
        <w:t>(сведения соответствуют рабочей программе)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1985"/>
        <w:gridCol w:w="123"/>
        <w:gridCol w:w="1800"/>
      </w:tblGrid>
      <w:tr>
        <w:trPr>
          <w:trHeight w:val="8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упненная группа, направление подготовки, квалификационный уровень</w:t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учебной дисциплины</w:t>
            </w:r>
          </w:p>
        </w:tc>
      </w:tr>
      <w:tr>
        <w:trPr>
          <w:trHeight w:val="5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uk-UA"/>
              </w:rPr>
              <w:t>очная</w:t>
            </w:r>
            <w:r>
              <w:rPr>
                <w:sz w:val="22"/>
                <w:szCs w:val="22"/>
              </w:rPr>
              <w:t xml:space="preserve"> форма обучения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оличество зачетных единиц  – 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упненная групп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.00 Юриспруденция</w:t>
            </w:r>
          </w:p>
        </w:tc>
        <w:tc>
          <w:tcPr>
            <w:tcW w:w="3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ины базовой части социально-гуманитарного цикла учебного плана</w:t>
            </w:r>
          </w:p>
        </w:tc>
      </w:tr>
      <w:tr>
        <w:trPr>
          <w:trHeight w:val="125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подготовк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3.01. Юриспруденция</w:t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часов – 32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3,4,5,6,7-</w:t>
            </w:r>
            <w:r>
              <w:rPr>
                <w:sz w:val="22"/>
                <w:szCs w:val="22"/>
                <w:lang w:val="uk-UA"/>
              </w:rPr>
              <w:t>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уровен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адемический бакалавр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 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98</w:t>
            </w:r>
            <w:r>
              <w:rPr>
                <w:sz w:val="22"/>
                <w:szCs w:val="22"/>
              </w:rPr>
              <w:t xml:space="preserve"> 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контроля: </w:t>
            </w:r>
            <w:r>
              <w:rPr>
                <w:sz w:val="22"/>
                <w:szCs w:val="22"/>
              </w:rPr>
              <w:t>зачет</w:t>
            </w:r>
          </w:p>
        </w:tc>
      </w:tr>
      <w:tr>
        <w:trPr>
          <w:trHeight w:val="8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упненная группа, направление подготовки, квалификационный уровень</w:t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учебной дисциплины</w:t>
            </w:r>
          </w:p>
        </w:tc>
      </w:tr>
      <w:tr>
        <w:trPr>
          <w:trHeight w:val="5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uk-UA"/>
              </w:rPr>
              <w:t>очная</w:t>
            </w:r>
            <w:r>
              <w:rPr>
                <w:sz w:val="22"/>
                <w:szCs w:val="22"/>
              </w:rPr>
              <w:t xml:space="preserve"> форма обучения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оличество зачетных единиц  – 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упненная групп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0.00 «Психологические науки»</w:t>
            </w:r>
          </w:p>
        </w:tc>
        <w:tc>
          <w:tcPr>
            <w:tcW w:w="3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кредитная дисциплин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подготовки: 37.03.01 «Психология»</w:t>
            </w:r>
          </w:p>
        </w:tc>
        <w:tc>
          <w:tcPr>
            <w:tcW w:w="3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часов – 36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3,4,5,6,7-</w:t>
            </w:r>
            <w:r>
              <w:rPr>
                <w:sz w:val="22"/>
                <w:szCs w:val="22"/>
                <w:lang w:val="uk-UA"/>
              </w:rPr>
              <w:t>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уровень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адемический бакалавр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 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60</w:t>
            </w:r>
            <w:r>
              <w:rPr>
                <w:sz w:val="22"/>
                <w:szCs w:val="22"/>
              </w:rPr>
              <w:t xml:space="preserve"> 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контроля: </w:t>
            </w:r>
            <w:r>
              <w:rPr>
                <w:sz w:val="22"/>
                <w:szCs w:val="22"/>
              </w:rPr>
              <w:t>зачет</w:t>
            </w:r>
          </w:p>
        </w:tc>
      </w:tr>
    </w:tbl>
    <w:p>
      <w:pPr>
        <w:pStyle w:val="Normal"/>
        <w:tabs>
          <w:tab w:val="clear" w:pos="708"/>
          <w:tab w:val="center" w:pos="426" w:leader="none"/>
          <w:tab w:val="left" w:pos="3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/>
      </w:pPr>
      <w:r>
        <w:rPr/>
        <w:t>1.2. Перечень компетенций, формируемых учебной дисциплиной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адная физическая культура</w:t>
            </w:r>
          </w:p>
        </w:tc>
      </w:tr>
    </w:tbl>
    <w:p>
      <w:pPr>
        <w:pStyle w:val="11"/>
        <w:keepNext w:val="false"/>
        <w:widowControl w:val="false"/>
        <w:rPr>
          <w:rFonts w:ascii="TimesET Cyr;Times New Roman" w:hAnsi="TimesET Cyr;Times New Roman" w:cs="TimesET Cyr;Times New Roman"/>
          <w:i/>
          <w:i/>
          <w:iCs/>
        </w:rPr>
      </w:pPr>
      <w:r>
        <w:rPr>
          <w:rFonts w:cs="TimesET Cyr;Times New Roman" w:ascii="TimesET Cyr;Times New Roman" w:hAnsi="TimesET Cyr;Times New Roman"/>
          <w:i/>
          <w:iCs/>
        </w:rPr>
        <w:t>(наименование учебной дисциплины/практики)</w:t>
      </w:r>
    </w:p>
    <w:p>
      <w:pPr>
        <w:pStyle w:val="Normal"/>
        <w:rPr>
          <w:rFonts w:ascii="TimesET Cyr;Times New Roman" w:hAnsi="TimesET Cyr;Times New Roman" w:cs="TimesET Cyr;Times New Roman"/>
          <w:i/>
          <w:i/>
          <w:iCs/>
        </w:rPr>
      </w:pPr>
      <w:r>
        <w:rPr>
          <w:rFonts w:cs="TimesET Cyr;Times New Roman" w:ascii="TimesET Cyr;Times New Roman" w:hAnsi="TimesET Cyr;Times New Roman"/>
          <w:i/>
          <w:i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8082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омпетенции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ировка компетенции</w:t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>ОБЩЕКУЛЬТУРНЫЕ КОМПЕТЕНЦИИ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-7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ностью к самоорганизации и самообразованию 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-8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>способностью использовать методы и средства физической культуры для обеспечения полноценной социальной и профессиональной деятельности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-9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/>
              <w:t xml:space="preserve">готовностью пользоваться основными методами защиты производственного персонала и населения от возможных последствий аварий, катастроф, стихийных бедствий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sz w:val="28"/>
          <w:szCs w:val="28"/>
        </w:rPr>
        <w:t>1.3. Перечень практических занятий учебной дисциплины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6527"/>
        <w:gridCol w:w="1733"/>
      </w:tblGrid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ние тем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асов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гкая атлетика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>
                <w:lang w:val="uk-UA"/>
              </w:rPr>
            </w:pPr>
            <w:r>
              <w:rPr>
                <w:lang w:val="uk-UA"/>
              </w:rPr>
              <w:t>Развитие общей и специальной выносливости. Повышение физической работоспособност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>
                <w:lang w:val="uk-UA"/>
              </w:rPr>
            </w:pPr>
            <w:r>
              <w:rPr>
                <w:lang w:val="uk-UA"/>
              </w:rPr>
              <w:t>Развитие общей  выносливости. Повышение работоспособност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витие скоростных качеств. Повышение уровня скоростно-силовой подготовк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>
                <w:lang w:val="uk-UA"/>
              </w:rPr>
            </w:pPr>
            <w:r>
              <w:rPr>
                <w:lang w:val="uk-UA"/>
              </w:rPr>
              <w:t>Обучение технике низкого старта. Развитие специальной выносливост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>
                <w:lang w:val="uk-UA"/>
              </w:rPr>
            </w:pPr>
            <w:r>
              <w:rPr>
                <w:lang w:val="uk-UA"/>
              </w:rPr>
              <w:t>Развитие быстроты движений. Обучение передаче эстафетной палочк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>
                <w:lang w:val="uk-UA"/>
              </w:rPr>
            </w:pPr>
            <w:r>
              <w:rPr>
                <w:lang w:val="uk-UA"/>
              </w:rPr>
              <w:t>Развитие скоростно-силовых качеств занимающихся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>
                <w:lang w:val="uk-UA"/>
              </w:rPr>
            </w:pPr>
            <w:r>
              <w:rPr>
                <w:lang w:val="uk-UA"/>
              </w:rPr>
              <w:t>Развитие быстроты реакций и движений. Совершенствование техники бега на спринтерской дистанци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620" w:leader="none"/>
              </w:tabs>
              <w:ind w:left="-6" w:firstLine="6"/>
              <w:rPr>
                <w:lang w:val="uk-UA"/>
              </w:rPr>
            </w:pPr>
            <w:r>
              <w:rPr>
                <w:lang w:val="uk-UA"/>
              </w:rPr>
              <w:t xml:space="preserve">Развитие быстроты реакций и движений. Совершенствование техники бега на спринтерской дистанции.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620" w:leader="none"/>
              </w:tabs>
              <w:ind w:left="-6" w:firstLine="6"/>
              <w:rPr>
                <w:lang w:val="uk-UA"/>
              </w:rPr>
            </w:pPr>
            <w:r>
              <w:rPr>
                <w:lang w:val="uk-UA"/>
              </w:rPr>
              <w:t>Прием контрольных нормативов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>
                <w:lang w:val="uk-UA"/>
              </w:rPr>
              <w:t xml:space="preserve">Всего по </w:t>
            </w:r>
            <w:r>
              <w:rPr/>
              <w:t>легкой</w:t>
            </w:r>
            <w:r>
              <w:rPr>
                <w:lang w:val="uk-UA"/>
              </w:rPr>
              <w:t xml:space="preserve">  </w:t>
            </w:r>
            <w:r>
              <w:rPr/>
              <w:t>атлетике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ФП с элементами баскетбола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20" w:before="0" w:after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Совершенствование техники элементов баскетбола (ловля и передача мяча, ведение мяча). Развитие ловкост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Обучение технике ловли и передачи мяча на месте и в движении, технике перемещений, остановке прыжком, поворотам, передаче с отскоком.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азвитие координации, силы, внимания, быстроты, повышение функциональных возможностей организма. Воспитание трудолюбия, коллективизма, активност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>
                <w:color w:val="000000"/>
                <w:shd w:fill="FFFFFF" w:val="clear"/>
              </w:rPr>
              <w:t>Совершенствование броска в кольцо после ведения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</w:rPr>
              <w:t>Бросок в кольцо с перемещением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</w:rPr>
              <w:t>Развитие силовых и скоростных качеств, при помощ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абивных мячей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</w:rPr>
              <w:t>Совершенствование игры в баскетбо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>
                <w:color w:val="000000"/>
                <w:shd w:fill="FFFFFF" w:val="clear"/>
              </w:rPr>
              <w:t>Совершенствование броска в кольцо после ведения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</w:rPr>
              <w:t>Бросок в кольцо с перемещением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</w:rPr>
              <w:t>Развитие силовых и скоростных качеств, при помощ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абивных мячей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</w:rPr>
              <w:t>Совершенствование игры в баскетбо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rPr>
                <w:color w:val="000000"/>
              </w:rPr>
            </w:pPr>
            <w:r>
              <w:rPr>
                <w:color w:val="000000"/>
              </w:rPr>
              <w:t>Совершенствование ведения мяча в сочетании с развитием быстроты, ловкости. Совершенствование бросков мяча по кольцу двумя руками сверху с развитием координационных способностей.</w:t>
            </w:r>
          </w:p>
          <w:p>
            <w:pPr>
              <w:pStyle w:val="Normal"/>
              <w:ind w:left="-6" w:hanging="0"/>
              <w:rPr>
                <w:color w:val="000000"/>
              </w:rPr>
            </w:pPr>
            <w:r>
              <w:rPr>
                <w:color w:val="000000"/>
              </w:rPr>
              <w:t>Развитие внимания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вать физические качества (скоростно-силовые, координационные способности, ловкость, быстроту). Совершенствовать броски с определенных точек площадк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оспитывать трудолюбие, самостоятельность, интерес к занятиям физическими упражнениям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вершенствовать технику ловли и передачи мяча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вершенствовать технику бросков в кольцо с двух шагов.</w:t>
            </w:r>
          </w:p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вершенствовать технику перемещения, технику владения мячом. Развивать ловкость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зучить вариант «быстрого прорыва» 2:1.</w:t>
            </w:r>
          </w:p>
          <w:p>
            <w:pPr>
              <w:pStyle w:val="Style15"/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бросков мяча. Развитие скорости и ловкост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ловли двумя руками катящегося мяча. Тренировка в обводке, в передачах и в бросках в корзину. Развитие ловкост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 передачи двумя руками снизу. Освоение броска в корзину одной рукой от плеча с прохода.</w:t>
            </w:r>
          </w:p>
          <w:p>
            <w:pPr>
              <w:pStyle w:val="Normal"/>
              <w:rPr/>
            </w:pPr>
            <w:r>
              <w:rPr/>
              <w:t>Развитие выносливост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ы с мячом. Обводка препятствий. Развитие скорости и ловкост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ередачи одной рукой с боку. Изучение индивидуальных тактических действий: отрыв от противника и держание игрока.</w:t>
            </w:r>
          </w:p>
          <w:p>
            <w:pPr>
              <w:pStyle w:val="Normal"/>
              <w:rPr/>
            </w:pPr>
            <w:r>
              <w:rPr/>
              <w:t>Развитие ловкост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броска в корзину одной рукой над головой. Изучение групповых тактических действий - передачи. Развитие выносливост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>Совершенствовать взаимодействие игроков в позиционном нападении и зонной защите. Развивать игровую выносливость и быстроту двигательной реакции, гибкости. Воспитывать психологическую устойчивость (противостояние утомлению, психологическому напряжению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15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бросков мяча. Развитие умений командного взаимодействия. Развитие выносливост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броска в корзину двумя руками снизу в движении.</w:t>
            </w:r>
          </w:p>
          <w:p>
            <w:pPr>
              <w:pStyle w:val="Normal"/>
              <w:rPr/>
            </w:pPr>
            <w:r>
              <w:rPr/>
              <w:t>Освоение комбинации 3х2. Развитие скорост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17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расстановкой  и действиями игроков при штрафном броске. Разучивание действий двух защитников против троих нападающих.</w:t>
            </w:r>
          </w:p>
          <w:p>
            <w:pPr>
              <w:pStyle w:val="Normal"/>
              <w:rPr/>
            </w:pPr>
            <w:r>
              <w:rPr/>
              <w:t>Развитие выносливост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18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заслона с сопровождением.</w:t>
            </w:r>
          </w:p>
          <w:p>
            <w:pPr>
              <w:pStyle w:val="Normal"/>
              <w:rPr/>
            </w:pPr>
            <w:r>
              <w:rPr/>
              <w:t>Изучение приема выбивания мяча.</w:t>
            </w:r>
          </w:p>
          <w:p>
            <w:pPr>
              <w:pStyle w:val="Normal"/>
              <w:rPr/>
            </w:pPr>
            <w:r>
              <w:rPr/>
              <w:t>Развитие ловкост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19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финта на поворот с мячом. Тренировка игроков в тактике игры.</w:t>
            </w:r>
          </w:p>
          <w:p>
            <w:pPr>
              <w:pStyle w:val="Normal"/>
              <w:rPr/>
            </w:pPr>
            <w:r>
              <w:rPr/>
              <w:t>Развитие выносливост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риема « Перехват встречного мяча». Тренировка игроков в тактике игры. Развитие скорост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21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игроков в бросках.</w:t>
            </w:r>
          </w:p>
          <w:p>
            <w:pPr>
              <w:pStyle w:val="Normal"/>
              <w:rPr/>
            </w:pPr>
            <w:r>
              <w:rPr/>
              <w:t>Учебная игра. Развитие выносливост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 приема « Перехват встречного мяча». Тренировка игроков в тактике игры. Развитие скорости и ловкост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23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т на поворот с мячом.</w:t>
            </w:r>
          </w:p>
          <w:p>
            <w:pPr>
              <w:pStyle w:val="Normal"/>
              <w:rPr/>
            </w:pPr>
            <w:r>
              <w:rPr/>
              <w:t>Тренировочная игра. Развитие ловкост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>Всего по баскетболу: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ФП с элементами волейбола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>Обучение стойкам и перемещениям. Обучение навыкам быстроты ответных действий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>Обучение перемещению в низкой и средней стойках.  Обучение передачи мяча сверху двумя руками. Развитие координационных способностей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>Обучение передачи мяча снизу двумя руками. Обучение приему мяча снизу с подачи мяча снизу одной рукой и сверху. Развитие общей и специальной выносливост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>Обучение прямой подачи и приема снизу с подачи. Обучение защитных действий. Развитие быстроты двигательной реакци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>Совершенствование подачи и игры в защите и прием мяча. Обучение прямому нападающему удару и блокированию. Развитие пространственной ориентаци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>Совершенствование подачи и игры в защите и прием мяча. Обучение прямому нападающему удару и блокированию. Игра 6х6. Контрольные мероприятия.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>Развитие общей и специальной выносливост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>Контрольные игровые занятия. Прием контрольных нормативов. Проведение функциональных проб. Модульно-рейтинговый контроль. Развитие общей и специальной выносливост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>Обучение нападающему удару с поворотом туловища  Индивидуальное блокирование. Развитие общей выносливост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>Обучение индивидуальным тактическим действиям в нападении. Верхняя прямая подача  по определенным зонам.</w:t>
            </w:r>
            <w:r>
              <w:rPr>
                <w:b/>
              </w:rPr>
              <w:t xml:space="preserve"> </w:t>
            </w:r>
            <w:r>
              <w:rPr/>
              <w:t>Неожиданные передачи мяча на сторону соперника. Развитие координационных способностей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5040" w:leader="none"/>
                <w:tab w:val="left" w:pos="5670" w:leader="none"/>
                <w:tab w:val="right" w:pos="9355" w:leader="none"/>
              </w:tabs>
              <w:rPr/>
            </w:pPr>
            <w:r>
              <w:rPr/>
              <w:t>Обучение групповым тактическим действиям в нападении – взаимодействие игроков зоны 6 с игроком зоны 3, игрока зоны 3 с игроком зоны 2. Повышение уровня скоростно-силовой подготовк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>Обучение командным тактическим действиям в нападении через игрока передней линии без изменения позиций игроков.</w:t>
            </w:r>
            <w:r>
              <w:rPr>
                <w:b/>
              </w:rPr>
              <w:t xml:space="preserve"> </w:t>
            </w:r>
            <w:r>
              <w:rPr/>
              <w:t>Развитие скоростных качеств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rPr/>
            </w:pPr>
            <w:r>
              <w:rPr/>
              <w:t>Обучение системе игры в защите «углом вперед». Учебно – тренировочная игра в волейбол с заданиями. Развитие координационных способностей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>Всего по волейболу: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>
                <w:b/>
              </w:rPr>
              <w:t>ОФП с элементами футбола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620" w:leader="none"/>
              </w:tabs>
              <w:ind w:left="1928" w:hanging="19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>Обучение ловле и передачи мяча на месте и в движении. Обучение ведению мяч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>Обучение ловле, ведению и передаче мяча. Обучение броску по поворотам с опорного положення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>Совершенствование ловли и передачи мяча на месте и в движении. Обучение броскам по воротам с опоры и в движении из различных позиций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>Обучение броскам по воротам. Обучение технике игры вратаря при отражении бросков с угл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>Обучение броскам по воротам в прыжке. Обучение технике игры вратаря при отражении бросков с угл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 xml:space="preserve">Сдача контрольных нормативов по оценке физической подготовленности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>Повышение физической работоспособности. Прием контрольних нормативов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>Восстановить достигнутый уровень физической подготовки. Повысить общую работоспособность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>Совершенствование передачи и ловли мяча на месте и в движении. Обучение перемещению по площадке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>Обучение ловле и передачи мяча одной рукой сверху на месте и в движении. Повышение физической работоспособност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>Совершенствование передачи и ловли мяча. Обучение броскам мяча по воротам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>Обучение передаче и ловле мяча различными способами в движении. Обучение броскам мяча по воротам, техника игры вратаря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>Обучение ведению мяча по прямой и с изменением направления. Обучение тактике игры в защите и нападени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>Обучение ловле и передаче мяча на месте и в движении. Обучение тактике игры в защите и нападени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>Сдача контрольних нормативов по оценке физической подготовленности. Совершенствование умений и навыков при игре в футбо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>Всего по футболу: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4. Матрица соответствия тем учебной дисциплины и компетенций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611"/>
        <w:gridCol w:w="676"/>
        <w:gridCol w:w="773"/>
        <w:gridCol w:w="772"/>
        <w:gridCol w:w="617"/>
        <w:gridCol w:w="618"/>
        <w:gridCol w:w="618"/>
        <w:gridCol w:w="623"/>
        <w:gridCol w:w="618"/>
        <w:gridCol w:w="618"/>
        <w:gridCol w:w="773"/>
        <w:gridCol w:w="787"/>
      </w:tblGrid>
      <w:tr>
        <w:trPr>
          <w:trHeight w:val="421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"/>
                <w:sz w:val="18"/>
                <w:szCs w:val="18"/>
              </w:rPr>
              <w:t>Шифр компетенции по ГОС ВПО</w:t>
            </w:r>
          </w:p>
        </w:tc>
        <w:tc>
          <w:tcPr>
            <w:tcW w:w="8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454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шгкая атлетик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Ф с элементами баскетбола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Ф с элементами волейбол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Ф с элементами футбола</w:t>
            </w:r>
          </w:p>
        </w:tc>
      </w:tr>
      <w:tr>
        <w:trPr>
          <w:trHeight w:val="35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>
          <w:trHeight w:val="323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>
          <w:trHeight w:val="310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-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6527"/>
        <w:gridCol w:w="2003"/>
      </w:tblGrid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ние тем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МЕНИЕ-ПРИМЕНЕНИЕ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гкая атлетика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>
                <w:lang w:val="uk-UA"/>
              </w:rPr>
            </w:pPr>
            <w:r>
              <w:rPr>
                <w:lang w:val="uk-UA"/>
              </w:rPr>
              <w:t>Развитие общей и специальной выносливости. Повышение физической работоспособност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>
                <w:lang w:val="uk-UA"/>
              </w:rPr>
            </w:pPr>
            <w:r>
              <w:rPr>
                <w:lang w:val="uk-UA"/>
              </w:rPr>
              <w:t>Развитие общей  выносливости. Повышение работоспособност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звитие скоростных качеств. Повышение уровня скоростно-силовой подготовк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>
                <w:lang w:val="uk-UA"/>
              </w:rPr>
            </w:pPr>
            <w:r>
              <w:rPr>
                <w:lang w:val="uk-UA"/>
              </w:rPr>
              <w:t>Обучение технике низкого старта. Развитие специальной выносливост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>
                <w:lang w:val="uk-UA"/>
              </w:rPr>
            </w:pPr>
            <w:r>
              <w:rPr>
                <w:lang w:val="uk-UA"/>
              </w:rPr>
              <w:t>Развитие быстроты движений. Обучение передаче эстафетной палочк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>
                <w:lang w:val="uk-UA"/>
              </w:rPr>
            </w:pPr>
            <w:r>
              <w:rPr>
                <w:lang w:val="uk-UA"/>
              </w:rPr>
              <w:t>Развитие скоростно-силовых качеств занимающихся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>
                <w:lang w:val="uk-UA"/>
              </w:rPr>
            </w:pPr>
            <w:r>
              <w:rPr>
                <w:lang w:val="uk-UA"/>
              </w:rPr>
              <w:t>Развитие быстроты реакций и движений. Совершенствование техники бега на спринтерской дистанци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620" w:leader="none"/>
              </w:tabs>
              <w:ind w:left="-6" w:firstLine="6"/>
              <w:rPr>
                <w:lang w:val="uk-UA"/>
              </w:rPr>
            </w:pPr>
            <w:r>
              <w:rPr>
                <w:lang w:val="uk-UA"/>
              </w:rPr>
              <w:t xml:space="preserve">Развитие быстроты реакций и движений. Совершенствование техники бега на спринтерской дистанции.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620" w:leader="none"/>
              </w:tabs>
              <w:ind w:left="-6" w:firstLine="6"/>
              <w:rPr>
                <w:lang w:val="uk-UA"/>
              </w:rPr>
            </w:pPr>
            <w:r>
              <w:rPr>
                <w:lang w:val="uk-UA"/>
              </w:rPr>
              <w:t>Прием контрольных нормативов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ФП с элементами баскетбола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20" w:before="0" w:after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Совершенствование техники элементов баскетбола (ловля и передача мяча, ведение мяча). Развитие ловкост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Обучение технике ловли и передачи мяча на месте и в движении, технике перемещений, остановке прыжком, поворотам, передаче с отскоком.</w:t>
            </w:r>
          </w:p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Развитие координации, силы, внимания, быстроты, повышение функциональных возможностей организма. Воспитание трудолюбия, коллективизма, активност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>
                <w:color w:val="000000"/>
                <w:shd w:fill="FFFFFF" w:val="clear"/>
              </w:rPr>
              <w:t>Совершенствование броска в кольцо после ведения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</w:rPr>
              <w:t>Бросок в кольцо с перемещением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</w:rPr>
              <w:t>Развитие силовых и скоростных качеств, при помощ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абивных мячей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</w:rPr>
              <w:t>Совершенствование игры в баскетбол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>
                <w:color w:val="000000"/>
                <w:shd w:fill="FFFFFF" w:val="clear"/>
              </w:rPr>
              <w:t>Совершенствование броска в кольцо после ведения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</w:rPr>
              <w:t>Бросок в кольцо с перемещением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</w:rPr>
              <w:t>Развитие силовых и скоростных качеств, при помощи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абивных мячей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</w:rPr>
              <w:t>Совершенствование игры в баскетбол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rPr>
                <w:color w:val="000000"/>
              </w:rPr>
            </w:pPr>
            <w:r>
              <w:rPr>
                <w:color w:val="000000"/>
              </w:rPr>
              <w:t>Совершенствование ведения мяча в сочетании с развитием быстроты, ловкости. Совершенствование бросков мяча по кольцу двумя руками сверху с развитием координационных способностей.</w:t>
            </w:r>
          </w:p>
          <w:p>
            <w:pPr>
              <w:pStyle w:val="Normal"/>
              <w:ind w:left="-6" w:hanging="0"/>
              <w:rPr>
                <w:color w:val="000000"/>
              </w:rPr>
            </w:pPr>
            <w:r>
              <w:rPr>
                <w:color w:val="000000"/>
              </w:rPr>
              <w:t>Развитие внимания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вивать физические качества (скоростно-силовые, координационные способности, ловкость, быстроту). Совершенствовать броски с определенных точек площадк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оспитывать трудолюбие, самостоятельность, интерес к занятиям физическими упражнениям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вершенствовать технику ловли и передачи мяча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вершенствовать технику бросков в кольцо с двух шагов.</w:t>
            </w:r>
          </w:p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вершенствовать технику перемещения, технику владения мячом. Развивать ловкость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зучить вариант «быстрого прорыва» 2:1.</w:t>
            </w:r>
          </w:p>
          <w:p>
            <w:pPr>
              <w:pStyle w:val="Style15"/>
              <w:shd w:fill="FFFFFF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бросков мяча. Развитие скорости и ловкост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ловли двумя руками катящегося мяча. Тренировка в обводке, в передачах и в бросках в корзину. Развитие ловкост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 передачи двумя руками снизу. Освоение броска в корзину одной рукой от плеча с прохода.</w:t>
            </w:r>
          </w:p>
          <w:p>
            <w:pPr>
              <w:pStyle w:val="Normal"/>
              <w:rPr/>
            </w:pPr>
            <w:r>
              <w:rPr/>
              <w:t>Развитие выносливост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ы с мячом. Обводка препятствий. Развитие скорости и ловкост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ередачи одной рукой с боку. Изучение индивидуальных тактических действий: отрыв от противника и держание игрока.</w:t>
            </w:r>
          </w:p>
          <w:p>
            <w:pPr>
              <w:pStyle w:val="Normal"/>
              <w:rPr/>
            </w:pPr>
            <w:r>
              <w:rPr/>
              <w:t>Развитие ловкост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броска в корзину одной рукой над головой. Изучение групповых тактических действий - передачи. Развитие выносливост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>Совершенствовать взаимодействие игроков в позиционном нападении и зонной защите. Развивать игровую выносливость и быстроту двигательной реакции, гибкости. Воспитывать психологическую устойчивость (противостояние утомлению, психологическому напряжению)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15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бросков мяча. Развитие умений командного взаимодействия. Развитие выносливост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броска в корзину двумя руками снизу в движении.</w:t>
            </w:r>
          </w:p>
          <w:p>
            <w:pPr>
              <w:pStyle w:val="Normal"/>
              <w:rPr/>
            </w:pPr>
            <w:r>
              <w:rPr/>
              <w:t>Освоение комбинации 3х2. Развитие скорост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17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расстановкой  и действиями игроков при штрафном броске. Разучивание действий двух защитников против троих нападающих.</w:t>
            </w:r>
          </w:p>
          <w:p>
            <w:pPr>
              <w:pStyle w:val="Normal"/>
              <w:rPr/>
            </w:pPr>
            <w:r>
              <w:rPr/>
              <w:t>Развитие выносливост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18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заслона с сопровождением.</w:t>
            </w:r>
          </w:p>
          <w:p>
            <w:pPr>
              <w:pStyle w:val="Normal"/>
              <w:rPr/>
            </w:pPr>
            <w:r>
              <w:rPr/>
              <w:t>Изучение приема выбивания мяча.</w:t>
            </w:r>
          </w:p>
          <w:p>
            <w:pPr>
              <w:pStyle w:val="Normal"/>
              <w:rPr/>
            </w:pPr>
            <w:r>
              <w:rPr/>
              <w:t>Развитие ловкост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19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финта на поворот с мячом. Тренировка игроков в тактике игры.</w:t>
            </w:r>
          </w:p>
          <w:p>
            <w:pPr>
              <w:pStyle w:val="Normal"/>
              <w:rPr/>
            </w:pPr>
            <w:r>
              <w:rPr/>
              <w:t>Развитие выносливост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риема « Перехват встречного мяча». Тренировка игроков в тактике игры. Развитие скорост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21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игроков в бросках.</w:t>
            </w:r>
          </w:p>
          <w:p>
            <w:pPr>
              <w:pStyle w:val="Normal"/>
              <w:rPr/>
            </w:pPr>
            <w:r>
              <w:rPr/>
              <w:t>Учебная игра. Развитие выносливост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 приема « Перехват встречного мяча». Тренировка игроков в тактике игры. Развитие скорости и ловкост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23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т на поворот с мячом.</w:t>
            </w:r>
          </w:p>
          <w:p>
            <w:pPr>
              <w:pStyle w:val="Normal"/>
              <w:rPr/>
            </w:pPr>
            <w:r>
              <w:rPr/>
              <w:t>Тренировочная игра. Развитие ловкост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ФП с элементами волейбола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>Обучение стойкам и перемещениям. Обучение навыкам быстроты ответных действи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>Обучение перемещению в низкой и средней стойках.  Обучение передачи мяча сверху двумя руками. Развитие координационных способносте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>Обучение передачи мяча снизу двумя руками. Обучение приему мяча снизу с подачи мяча снизу одной рукой и сверху. Развитие общей и специальной выносливост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>Обучение прямой подачи и приема снизу с подачи. Обучение защитных действий. Развитие быстроты двигательной реакци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>Совершенствование подачи и игры в защите и прием мяча. Обучение прямому нападающему удару и блокированию. Развитие пространственной ориентаци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>Совершенствование подачи и игры в защите и прием мяча. Обучение прямому нападающему удару и блокированию. Игра 6х6. Контрольные мероприятия.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>Развитие общей и специальной выносливост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>Контрольные игровые занятия. Прием контрольных нормативов. Проведение функциональных проб. Модульно-рейтинговый контроль. Развитие общей и специальной выносливост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>Обучение нападающему удару с поворотом туловища  Индивидуальное блокирование. Развитие общей выносливост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>Обучение индивидуальным тактическим действиям в нападении. Верхняя прямая подача  по определенным зонам.</w:t>
            </w:r>
            <w:r>
              <w:rPr>
                <w:b/>
              </w:rPr>
              <w:t xml:space="preserve"> </w:t>
            </w:r>
            <w:r>
              <w:rPr/>
              <w:t>Неожиданные передачи мяча на сторону соперника. Развитие координационных способносте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left" w:pos="5040" w:leader="none"/>
                <w:tab w:val="left" w:pos="5670" w:leader="none"/>
                <w:tab w:val="right" w:pos="9355" w:leader="none"/>
              </w:tabs>
              <w:rPr/>
            </w:pPr>
            <w:r>
              <w:rPr/>
              <w:t>Обучение групповым тактическим действиям в нападении – взаимодействие игроков зоны 6 с игроком зоны 3, игрока зоны 3 с игроком зоны 2. Повышение уровня скоростно-силовой подготовк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>Обучение командным тактическим действиям в нападении через игрока передней линии без изменения позиций игроков.</w:t>
            </w:r>
            <w:r>
              <w:rPr>
                <w:b/>
              </w:rPr>
              <w:t xml:space="preserve"> </w:t>
            </w:r>
            <w:r>
              <w:rPr/>
              <w:t>Развитие скоростных качеств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rPr/>
            </w:pPr>
            <w:r>
              <w:rPr/>
              <w:t>Обучение системе игры в защите «углом вперед». Учебно – тренировочная игра в волейбол с заданиями. Развитие координационных способносте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>
                <w:b/>
              </w:rPr>
              <w:t>ОФП с элементами футбола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620" w:leader="none"/>
              </w:tabs>
              <w:ind w:left="1928" w:hanging="19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>Обучение ловле и передачи мяча на месте и в движении. Обучение ведению мяча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>Обучение ловле, ведению и передаче мяча. Обучение броску по поворотам с опорного положення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>Совершенствование ловли и передачи мяча на месте и в движении. Обучение броскам по воротам с опоры и в движении из различных позиций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>Обучение броскам по воротам. Обучение технике игры вратаря при отражении бросков с угла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>Обучение броскам по воротам в прыжке. Обучение технике игры вратаря при отражении бросков с угла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 xml:space="preserve">Сдача контрольных нормативов по оценке физической подготовленности.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>Повышение физической работоспособности. Прием контрольних нормативов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>Восстановить достигнутый уровень физической подготовки. Повысить общую работоспособность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>Совершенствование передачи и ловли мяча на месте и в движении. Обучение перемещению по площадк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>Обучение ловле и передачи мяча одной рукой сверху на месте и в движении. Повышение физической работоспособност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>Совершенствование передачи и ловли мяча. Обучение броскам мяча по ворота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>Обучение передаче и ловле мяча различными способами в движении. Обучение броскам мяча по воротам, техника игры вратаря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>Обучение ведению мяча по прямой и с изменением направления. Обучение тактике игры в защите и нападени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>Обучение ловле и передаче мяча на месте и в движении. Обучение тактике игры в защите и нападении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6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670" w:leader="none"/>
              </w:tabs>
              <w:rPr/>
            </w:pPr>
            <w:r>
              <w:rPr/>
              <w:t>Сдача контрольних нормативов по оценке физической подготовленности. Совершенствование умений и навыков при игре в футбол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НИЕ-ПРИМЕНЕНИЕ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четные нормативы по дисциплине «Физическая культура»</w:t>
      </w:r>
    </w:p>
    <w:p>
      <w:pPr>
        <w:pStyle w:val="Normal"/>
        <w:shd w:fill="FFFFFF" w:val="clear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065"/>
        <w:gridCol w:w="830"/>
        <w:gridCol w:w="834"/>
        <w:gridCol w:w="832"/>
        <w:gridCol w:w="831"/>
        <w:gridCol w:w="834"/>
        <w:gridCol w:w="832"/>
        <w:gridCol w:w="831"/>
        <w:gridCol w:w="846"/>
      </w:tblGrid>
      <w:tr>
        <w:trPr/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исциплины</w:t>
            </w:r>
          </w:p>
        </w:tc>
        <w:tc>
          <w:tcPr>
            <w:tcW w:w="7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Юноши</w:t>
            </w:r>
          </w:p>
        </w:tc>
      </w:tr>
      <w:tr>
        <w:trPr/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вый курс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торой курс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етий и четвертый курс</w:t>
            </w:r>
          </w:p>
        </w:tc>
      </w:tr>
      <w:tr>
        <w:trPr/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5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5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г, 60 м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4 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 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6 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2 с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 9 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5 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 с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6 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4 с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осс, 1000 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мин. 30 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мин. 10 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мин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мин. 10 с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мин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ин. 55 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мин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ин. 55 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ин. 45 с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ыжки в длину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 10 с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 20 с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 15 с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 20 с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 30 с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 20 с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 25 с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 40 см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г, 3000 м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мин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мин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мин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мин. 30 с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мин. 30 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мин. 30 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мин 30 с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мин. 30 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мин. 30 с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с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раз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раз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раз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раз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раз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 раз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раз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 раз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 раз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тягивание на перекладин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раз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раз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раз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раз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раз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раз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раз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ра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раз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лночный бе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7 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2 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8 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седание на одной ног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раз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раз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раз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раз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ра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раз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лейбо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ём и передача мяча двумя сверху у стенки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ём и передача мяча двумя снизу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ачи, приём и передачи мяча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скетбол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едение мяча, остановка, броски в корзину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едение мяча, остановка, броски в корзину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оски в корзину одной рукой от плеч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раз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раз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раз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shd w:fill="FFFFFF" w:val="clear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четные нормативы по дисциплине «Физическая культура»</w:t>
      </w:r>
    </w:p>
    <w:p>
      <w:pPr>
        <w:pStyle w:val="Normal"/>
        <w:shd w:fill="FFFFFF" w:val="clear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блица 2 </w:t>
      </w:r>
    </w:p>
    <w:p>
      <w:pPr>
        <w:pStyle w:val="Normal"/>
        <w:shd w:fill="FFFFFF" w:val="clear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063"/>
        <w:gridCol w:w="831"/>
        <w:gridCol w:w="852"/>
        <w:gridCol w:w="813"/>
        <w:gridCol w:w="831"/>
        <w:gridCol w:w="834"/>
        <w:gridCol w:w="832"/>
        <w:gridCol w:w="831"/>
        <w:gridCol w:w="848"/>
      </w:tblGrid>
      <w:tr>
        <w:trPr/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исциплины</w:t>
            </w:r>
          </w:p>
        </w:tc>
        <w:tc>
          <w:tcPr>
            <w:tcW w:w="7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вый курс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торой курс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етий и четвертый курс</w:t>
            </w:r>
          </w:p>
        </w:tc>
      </w:tr>
      <w:tr>
        <w:trPr/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5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5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г, 60 м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3 с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5 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 с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1 с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 3 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9 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1,0 с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,2 с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,8 с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осс, 500 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ин. 20 с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ин. 10 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ин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ин. 10 с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ин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ин. 50 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мин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мин. 55 с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мин. 50 с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ыжки в длину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 60 с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 70 с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 80 с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 75 с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 80 с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 90 с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м 05 с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м 85 с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м 75 см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г, 2000 м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мин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мин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мин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мин. 20 с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мин. 30 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мин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1 мин 20 с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 мин. 30 с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 мин.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с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раз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раз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раз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раз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раз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раз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5 раз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8 ра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 раза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тягивание на перекладине из положения вися леж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раз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ра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раз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раз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раз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раз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2 раз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4 ра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6 раз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лночный бе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1 с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5 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2 с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седание на одной ног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раз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раз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раз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 раз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8 ра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 раз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лейбо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ём и передача мяча двумя сверху у стенки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ём и передача сверху и снизу (3, 4, 5), подача сверху (2, 3, 4)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ачи, приём и передачи мяча двумя руками сверху и снизу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скетбол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едение мяча, остановка, броски в корзину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едение мяча, остановка, двойной шаг, броски в корзину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едение мяча, остановка, броски в корзину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гибание-разгиба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 раз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2 раз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4 раз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раз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раз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раз</w:t>
            </w:r>
          </w:p>
        </w:tc>
      </w:tr>
    </w:tbl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276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TimesET Cyr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7">
    <w:name w:val=" Знак Знак7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8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b/>
    </w:rPr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HeaderChar">
    <w:name w:val="Header Char"/>
    <w:basedOn w:val="Style12"/>
    <w:qFormat/>
    <w:rPr>
      <w:rFonts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567" w:firstLine="567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2">
    <w:name w:val="Body Text 2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6:05:00Z</dcterms:created>
  <dc:creator>Admin</dc:creator>
  <dc:description/>
  <cp:keywords/>
  <dc:language>en-US</dc:language>
  <cp:lastModifiedBy>User</cp:lastModifiedBy>
  <cp:lastPrinted>2019-04-04T15:45:00Z</cp:lastPrinted>
  <dcterms:modified xsi:type="dcterms:W3CDTF">2019-11-13T07:12:00Z</dcterms:modified>
  <cp:revision>80</cp:revision>
  <dc:subject/>
  <dc:title>МАКЕЕВСКИЙ ЭКОНОМИКО-ГУМАНИТАРНЫЙ ИНСТИТУТ</dc:title>
</cp:coreProperties>
</file>